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/>
        <w:t xml:space="preserve">                                                                                               </w:t>
      </w:r>
      <w:r>
        <w:rPr>
          <w:b/>
          <w:bCs/>
        </w:rPr>
        <w:t xml:space="preserve">                                         </w:t>
      </w:r>
      <w:r>
        <w:rPr>
          <w:b/>
          <w:bCs/>
        </w:rPr>
        <w:t>Załącznik nr 1</w:t>
      </w:r>
      <w:r>
        <w:rPr/>
        <w:t xml:space="preserve"> do uchwały Zarządu Powiatu                    </w:t>
      </w:r>
    </w:p>
    <w:p>
      <w:pPr>
        <w:pStyle w:val="Heading1"/>
        <w:rPr>
          <w:b/>
          <w:b/>
          <w:bCs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bCs/>
        </w:rPr>
        <w:t xml:space="preserve">                             </w:t>
      </w:r>
      <w:r>
        <w:rPr/>
        <w:t>Nr 26/7/11  z dnia 27.01.2011r. w spr. ogłoszenia</w:t>
      </w:r>
    </w:p>
    <w:p>
      <w:pPr>
        <w:pStyle w:val="Normal"/>
        <w:spacing w:before="0" w:after="0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otwartego konkursu ofert na realizację zadania     </w:t>
      </w:r>
    </w:p>
    <w:p>
      <w:pPr>
        <w:pStyle w:val="Normal"/>
        <w:spacing w:before="0" w:after="0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ublicznego w dziedzinie pomocy społecznej w za-  </w:t>
      </w:r>
    </w:p>
    <w:p>
      <w:pPr>
        <w:pStyle w:val="Normal"/>
        <w:spacing w:before="0" w:after="0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kresie opracowania i wdrożenia programu pomocy </w:t>
      </w:r>
    </w:p>
    <w:p>
      <w:pPr>
        <w:pStyle w:val="Normal"/>
        <w:spacing w:before="0" w:after="0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dziecku i rodzinie w środowisku lokalnym. </w:t>
      </w:r>
    </w:p>
    <w:p>
      <w:pPr>
        <w:pStyle w:val="Header"/>
        <w:tabs>
          <w:tab w:val="clear" w:pos="708"/>
          <w:tab w:val="left" w:pos="6480" w:leader="none"/>
        </w:tabs>
        <w:rPr/>
      </w:pPr>
      <w:r>
        <w:rPr>
          <w:rFonts w:cs="Calibri"/>
        </w:rPr>
        <w:t xml:space="preserve">                                 </w:t>
      </w:r>
      <w:r>
        <w:rPr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rząd Powiatu w Goleniowie ogłasza otwarty konkurs ofert na realizację </w:t>
      </w:r>
      <w:r>
        <w:rPr>
          <w:rFonts w:cs="Times New Roman" w:ascii="Times New Roman" w:hAnsi="Times New Roman"/>
          <w:sz w:val="24"/>
          <w:szCs w:val="24"/>
        </w:rPr>
        <w:t>zadania publicznego w dziedzinie pomocy społecznej w zakresie opracowania i wdrożenia programu pomocy dziecku i rodzinie  w środowisku lokalny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  Rodzaj zad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ma być realizowane , jako forma pomocy społecznej na rzecz dzieci i rodzin znajdujących się w sytuacji kryzysowej, mająca na celu integrowanie środowiska lokalnego, zmniejszenie liczby dzieci umieszczanych w placówkach opieki całkowitej poprzez wprowadzenie instytucji pedagoga rodzinnego, wspieranie i scalanie rodziny, wygaszanie negatywnych emocji nagromadzonych wskutek nieprawidłowych relacji rodzinnych</w:t>
      </w:r>
    </w:p>
    <w:p>
      <w:pPr>
        <w:pStyle w:val="TextBody"/>
        <w:rPr>
          <w:sz w:val="24"/>
        </w:rPr>
      </w:pPr>
      <w:r>
        <w:rPr>
          <w:sz w:val="24"/>
        </w:rPr>
        <w:t>i rówieśniczych, wskazywanie możliwości wyjścia z trudnej sytuacji życiowej, przywrócenie rodzinie zdolności do wypełniania jej zada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Wysokość środków publicznych przeznaczonych na realizację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a wysokość środków publicznych przeznaczonych na realizację zadania wyno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00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formacja o realizowanych przez organ administracji publicznej w rok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łoszenia otwartego konkursu ofert i w roku poprzednim zadani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blicznych tego samego rodzaju i związanych z nimi kosztami, ze szczegól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zględnieniem wysokości dotacji przekazanych organizacjom pozarządow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om, o których mowa w art. 3 ust.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okość środków przeznaczona na zadania w dziedzinie pomocy społecznej w roku 2010 – 20.000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Zasady przyznawania do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 otwartym konkursie ofert mogą uczestniczyć podmioty wymienione w art. 11 u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ustawy z dnia 24 kwietnia 2003 r. o działalności pożytku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o wolontariacie (Dz. U. Nr 96, poz. 873 z późn. zm.), prowadzące działaln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tutową w danej dziedzi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Warunkiem uzyskania dotacji jest złożenie kompletnej oferty zgodnie ze wzor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ym w rozporządzeniu Ministra Pracy i Polityki Społecznej z dnia 27 grud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05 r. w sprawie wzoru oferty realizacji zadania publicznego, ramowego wz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o wykonanie zadania publicznego i wzoru sprawozdania z wykonania t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a (Dz. U. Nr 264 poz. 2207) oraz innych wymaganych doku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kazanych w ogłoszeniu. Formularz oferty dostępny jest na stronie internetowej</w:t>
      </w:r>
    </w:p>
    <w:p>
      <w:pPr>
        <w:pStyle w:val="Default"/>
        <w:rPr/>
      </w:pPr>
      <w:r>
        <w:rPr/>
        <w:t xml:space="preserve">Powiatu Goleniowskiego </w:t>
      </w:r>
      <w:r>
        <w:rPr>
          <w:color w:val="002060"/>
        </w:rPr>
        <w:t xml:space="preserve"> </w:t>
      </w:r>
      <w:r>
        <w:rPr>
          <w:color w:val="002060"/>
          <w:sz w:val="23"/>
          <w:szCs w:val="23"/>
        </w:rPr>
        <w:t>http://spow.goleniow.ibip.pl</w:t>
      </w:r>
      <w:r>
        <w:rPr/>
        <w:t>, oraz w Powiatowym Centrum Pomocy Rodzinie w Goleniowie ul. Pocztowa 43 pok. 3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Do oferty należy dołączy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ktualny odpis z rejestru lub odpowiednio wyciąg z ewidencji lub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twierdzające status prawny oferenta i umocowanie osób go reprezentując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prawozdanie merytoryczne i finansowe (bilans, rachunek wyników lub rachu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ysków i strat, informacja dodatkowa) za rok 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mowę partnerską lub oświadczenie partnera w przypadku wskazania w ofer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n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mogą być złożone w formie uwierzytelnionych kserokopii. Kserokop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ów uwierzytelnić można poprzez opatrzenie ich pieczęcią za zgodn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oryginałem, datowanie oraz podpisanie przez osobę uprawnioną do reprezent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do oferty stanowią integralną część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Złożenie oferty nie jest równoznaczne z przyznaniem do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ferta zostanie oceniona przez Komisję Konkursową, która swoją opinię wraz z lis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komendowanych ofert przekaże Zarządowi Powia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Decyzję o wyborze podmiotu, który uzyska dotację podejmuje Zarząd Powia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Dotacja będzie przyznana wyłącznie na realizację zadań wymieni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głos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Dotacja będzie udzielona w formie przelewu na konto organizacji pozarząd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Warunkiem udzielenia dotacji jest podpisanie umowy oraz zgodne z umow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rzystanie dotacji i rozliczenie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Termin i warunki realizacji zadania</w:t>
      </w:r>
    </w:p>
    <w:p>
      <w:pPr>
        <w:pStyle w:val="TextBody"/>
        <w:rPr/>
      </w:pPr>
      <w:r>
        <w:rPr>
          <w:sz w:val="24"/>
        </w:rPr>
        <w:t>1. Zadanie musi być realizowane w terminie od 1 marca 2011 r. do 31 grudnia 2011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zczegółowe warunki realizacji zadania reguluje umowa zawarta pomiędzy Powia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eniowskim a wyłonionymi podmiot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Zadanie powinno być realizowane na rzecz mieszkańców Powiatu Goleniow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jsce i termin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ferty należy składać w Powiatowym Centrum Pomocy Rodzinie w Goleniowie, 72 – 100 Goleniów, ul. Pocztowa 43, pok.304  lub przesłać pocztą na adres Powiatowego Centrum Pomocy Rodzinie (z dopiskiem na kopercie” Otwarty konkurs ofert”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Oferty należy składać w terminie do d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8 lutego 2011 r. </w:t>
      </w:r>
      <w:r>
        <w:rPr>
          <w:rFonts w:cs="Times New Roman" w:ascii="Times New Roman" w:hAnsi="Times New Roman"/>
          <w:sz w:val="24"/>
          <w:szCs w:val="24"/>
        </w:rPr>
        <w:t>(decyduje data wpływ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PR w Goleniowie, w przypadku przesyłki pocztowej decyduje data stempla pocztoweg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ferty złożone po terminie nie będą rozpatryw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ferty, które będą niekompletne i nie zostaną uzupełnione w ciągu 7 dni od wez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zupełnienia braków, nie będą rozpatryw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Tryb i kryteria stosowane przy wyborze ofert oraz termin dokonania wyboru ofert.</w:t>
      </w:r>
    </w:p>
    <w:p>
      <w:pPr>
        <w:pStyle w:val="TextBody"/>
        <w:rPr>
          <w:sz w:val="24"/>
        </w:rPr>
      </w:pPr>
      <w:r>
        <w:rPr>
          <w:sz w:val="24"/>
        </w:rPr>
        <w:t>1) Otwarcie ofert nastąpi w dniu następującym po dniu, w którym upłynął termin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niki konkursu będą podane do wiadomości publicznej w Biuletynie Inform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znej, na tablicy ogłoszeń Starostwa Powiatowego w Goleniowie oraz na stro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owej Powiatu Goleniowskiego w terminie 7 dni od dnia otwarc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raki formalne stanowią podstawę do odrzucenia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rzy wyborze oferty brane pod będą uwag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ć realizacji zadania publicznego przez podmiot składający ofert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lkulacja kosztów realizacji zadania, w tym w odniesieniu do zakresu rzecz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anowany przez podmiot składający ofertę udział środków finansowych włas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środków pochodzących z innych źródeł na realizację zada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kość wykonania zadania i kwalifikacje osób, przy udziale których podmio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ć będzie zadanie publicz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ena wkładu rzeczowego, osobowego, w tym świadczenia usług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ontariuszy i pracę społeczną członków podmiotu składającego ofert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odniesieniu do podmiotu, który w latach poprzednich realizował zlecone z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zne, bierz się pod uwagę rzetelność i terminowość oraz sposób rozlicz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rzymanych na ten cel środ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formacje dodatk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ch informacji dotyczących konkursu udzie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zard Ławicki – Kierownik Zespołu ds. Rodziny w Powiatowym Centrum Pomo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nie w Goleniowie tel.91 4183860 w. 28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 : r.lawicki@pcpr.goleniow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16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16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7:00Z</dcterms:created>
  <dc:creator>PCPR</dc:creator>
  <dc:description/>
  <cp:keywords/>
  <dc:language>en-US</dc:language>
  <cp:lastModifiedBy>Starostwo</cp:lastModifiedBy>
  <cp:lastPrinted>2011-02-02T11:51:00Z</cp:lastPrinted>
  <dcterms:modified xsi:type="dcterms:W3CDTF">2011-02-02T10:57:00Z</dcterms:modified>
  <cp:revision>2</cp:revision>
  <dc:subject/>
  <dc:title>                                                                                                                                        Załącznik nr 1 do uchwały Zarządu Powiatu                    </dc:title>
</cp:coreProperties>
</file>